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76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9.517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AIOR DESCONTO OFERTADO</w:t>
      </w:r>
    </w:p>
    <w:p>
      <w:pPr>
        <w:pStyle w:val="Normal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CONTRATAÇÃO de leiloeiro oﬁcial, de maneira continuada, para atuar na preparação, organização e condução de leilões públicos  destinados à alienação de bens móveis inservíveis de recuperação anti-econômica, veículos alienação de bens imóveis e material em geral da Administração Direta e Indireta do Município de Nova Friburgo, de acordo com art. 31, §1º da Lei nº 14.133/2021</w:t>
      </w:r>
      <w:r>
        <w:rPr>
          <w:rFonts w:cs="Calibri" w:ascii="Azo Sans Lt" w:hAnsi="Azo Sans Lt"/>
          <w:bCs/>
          <w:sz w:val="22"/>
          <w:szCs w:val="22"/>
        </w:rPr>
        <w:t>, pelo período de 05 (cinco) anos.</w:t>
      </w:r>
    </w:p>
    <w:p>
      <w:pPr>
        <w:pStyle w:val="Normal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Lt" w:hAnsi="Azo Sans Lt"/>
          <w:bCs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Normal"/>
        <w:spacing w:lineRule="auto" w:line="276"/>
        <w:ind w:left="102" w:right="11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presente Declaração deverá ser acompanhada de certidão expedida pela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Junta Comercial da sede ou do domicílio da microempresa ou empresa d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equeno porte licitante para comprovação do respectivo enquadramento com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al,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conform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Instruçã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ormativa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º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103/2007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 DNRC,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ublicada no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U de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22/05/2007.</w:t>
      </w:r>
    </w:p>
    <w:p>
      <w:pPr>
        <w:pStyle w:val="TextBody"/>
        <w:spacing w:before="9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Azo Sans Lt" w:hAnsi="Azo Sans Lt"/>
          <w:b/>
          <w:i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bookmarkStart w:id="0" w:name="_Hlk163549713"/>
    <w:bookmarkStart w:id="1" w:name="_Hlk163549712"/>
    <w:r>
      <w:rPr>
        <w:lang w:val="en-US" w:eastAsia="en-US"/>
      </w:rPr>
      <w:drawing>
        <wp:inline distT="0" distB="0" distL="0" distR="0">
          <wp:extent cx="3517900" cy="107505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7900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322445</wp:posOffset>
              </wp:positionH>
              <wp:positionV relativeFrom="paragraph">
                <wp:posOffset>187960</wp:posOffset>
              </wp:positionV>
              <wp:extent cx="1902460" cy="6508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508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9.517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1.25pt;mso-wrap-distance-left:9.05pt;mso-wrap-distance-right:9.05pt;mso-wrap-distance-top:0pt;mso-wrap-distance-bottom:0pt;margin-top:14.8pt;mso-position-vertical-relative:text;margin-left:340.35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9.517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6-11T12:48:00Z</dcterms:modified>
  <cp:revision>12</cp:revision>
  <dc:subject/>
  <dc:title>Ilmo Sr</dc:title>
</cp:coreProperties>
</file>